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 over to the activity counter.</w:t>
      </w:r>
    </w:p>
    <w:p>
      <w:pPr>
        <w:pStyle w:val="Normal"/>
        <w:rPr/>
      </w:pPr>
      <w:r>
        <w:rPr/>
        <w:t>Follow the instructions for creating a lunar eclipse and solar.</w:t>
      </w:r>
    </w:p>
    <w:p>
      <w:pPr>
        <w:pStyle w:val="Normal"/>
        <w:rPr/>
      </w:pPr>
      <w:r>
        <w:rPr/>
        <w:t>Use the Microsoft Word drawing tools to illustrate the position of the moon, earth, and sun.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w a lunar eclipse showing the position of the moon, the earth, and the sun.  Label the moon, earth, and su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w a solar eclipse showing the position of the moon, the earth, and the sun. Label the moon, earth, and su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24765</wp:posOffset>
                      </wp:positionV>
                      <wp:extent cx="1485900" cy="14859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4860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72.1pt;margin-top:1.95pt;width:116.95pt;height:116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9850</wp:posOffset>
                      </wp:positionV>
                      <wp:extent cx="914400" cy="571500"/>
                      <wp:effectExtent l="5080" t="13970" r="698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9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7pt;margin-top:5.5pt;width:71.95pt;height:44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08585</wp:posOffset>
                      </wp:positionV>
                      <wp:extent cx="1371600" cy="1371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.1pt;margin-top:8.55pt;width:107.95pt;height:10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2385</wp:posOffset>
                      </wp:positionV>
                      <wp:extent cx="571500" cy="685800"/>
                      <wp:effectExtent l="5080" t="24130" r="6350" b="247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685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pt;margin-top:2.55pt;width:44.95pt;height:53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he eart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71120</wp:posOffset>
                      </wp:positionV>
                      <wp:extent cx="801370" cy="68643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68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7.1pt;margin-top:5.6pt;width:63.05pt;height:5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2865</wp:posOffset>
                      </wp:positionV>
                      <wp:extent cx="800100" cy="342900"/>
                      <wp:effectExtent l="5080" t="10795" r="825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83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pt;margin-top:4.95pt;width:62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Mo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4130</wp:posOffset>
                      </wp:positionV>
                      <wp:extent cx="1257300" cy="1143000"/>
                      <wp:effectExtent l="15875" t="13335" r="16510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6pt;margin-top:1.9pt;width:98.95pt;height:89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396365</wp:posOffset>
                      </wp:positionV>
                      <wp:extent cx="800100" cy="6858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.85pt;margin-top:109.95pt;width:62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881630</wp:posOffset>
                      </wp:positionV>
                      <wp:extent cx="1143000" cy="10287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.6pt;margin-top:226.9pt;width:8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81330</wp:posOffset>
                      </wp:positionV>
                      <wp:extent cx="571500" cy="342900"/>
                      <wp:effectExtent l="5080" t="13335" r="6985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37.9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327150</wp:posOffset>
                      </wp:positionV>
                      <wp:extent cx="800100" cy="228600"/>
                      <wp:effectExtent l="5080" t="8255" r="1079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7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04.5pt;width:62.95pt;height:17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s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410970</wp:posOffset>
                      </wp:positionV>
                      <wp:extent cx="342900" cy="342900"/>
                      <wp:effectExtent l="5080" t="20320" r="6350" b="209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6pt;margin-top:111.1pt;width:26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mo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art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the eclipses simil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are the same because they all have the moon, the sun, and the earth. </w:t>
      </w:r>
    </w:p>
    <w:p>
      <w:pPr>
        <w:pStyle w:val="Normal"/>
        <w:rPr/>
      </w:pPr>
      <w:r>
        <w:rPr/>
        <w:t>How are the ec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different because solar eclipse the moon, the sun and the earth are in a line and lure eclipses is the earth has the moon on one side and the sun on the oth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20:00Z</dcterms:created>
  <dc:creator>Student</dc:creator>
  <dc:description/>
  <cp:keywords/>
  <dc:language>en-US</dc:language>
  <cp:lastModifiedBy>Student</cp:lastModifiedBy>
  <dcterms:modified xsi:type="dcterms:W3CDTF">2010-01-14T13:31:00Z</dcterms:modified>
  <cp:revision>1</cp:revision>
  <dc:subject/>
  <dc:title>Go over to the activity counter</dc:title>
</cp:coreProperties>
</file>